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3a do SWZ, PN-232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Komora Laminarna   - 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edycyny Regeneracyjnej  ( OPK 537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528"/>
        <w:gridCol w:w="1276"/>
        <w:gridCol w:w="2126"/>
      </w:tblGrid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mora Laminar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sz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ora z pionowym przepływem laminarnym, recyrkulacj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gonomiczna konstrukcja zapewniająca wygodną pracę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cyrkulacji powietrza z energooszczędnymi silnikam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ła prędkość przepływu powietrz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try o wydajności min. 99,995% 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UV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a frontowa umożliwiająca szczelne zamknięcie obszaru roboczego podczas procesu dekontaminacj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a frontowa umieszczona pod kątem 80st do blatu roboczego podnoszona góra-dó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nętrze obszaru pracy wykonane w całości ze stali nierdzewne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t robocz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nieprawidłowej prędkości strumienia powietrza w obszarze roboczym i w barierze powietrzne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owy wyświetlacz parametrów prac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nieprawidłowej pozycji frontowe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nieprawidłowej temperatury obszaru roboczego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zużytego filtr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arm zużycia lampy UV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obsługowy system wentylator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pod blatem roboczym wyposażona w dren z zawor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od 208-330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okietnik ze stali nierdzewnej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ółka do łatwego przemieszcz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wnętrzne w mm ( szerokość x głębokość x wysokość) 1350 x 800 x 1500 ze stelażem ( ±5 mm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wewnętrzne w mm ( szerokość x głębokość x wysokość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0 x 650 x 650 ( ±5 mm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230V, 50Hz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 Medycyny Regeneracyj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28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pl-PL"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 xml:space="preserve">nia zawarcia umowy </w:t>
            </w:r>
            <w:r>
              <w:rPr>
                <w:rFonts w:cs="Calibri" w:ascii="Calibri" w:hAnsi="Calibri"/>
                <w:bCs/>
                <w:u w:val="single"/>
                <w:lang w:val="pl-PL"/>
              </w:rPr>
              <w:t>nie później niż do 23 listopada 2023 rok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PARAMETR OFEROWANY </w:t>
      </w:r>
      <w:r>
        <w:rPr>
          <w:rFonts w:cs="Calibri" w:ascii="Calibri" w:hAnsi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1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3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ＭＳ 明朝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1:00Z</dcterms:created>
  <dc:creator>Joanna</dc:creator>
  <dc:description/>
  <cp:keywords/>
  <dc:language>en-US</dc:language>
  <cp:lastModifiedBy>Katarzyna Król</cp:lastModifiedBy>
  <cp:lastPrinted>2023-08-25T12:47:00Z</cp:lastPrinted>
  <dcterms:modified xsi:type="dcterms:W3CDTF">2023-09-25T07:24:00Z</dcterms:modified>
  <cp:revision>26</cp:revision>
  <dc:subject/>
  <dc:title/>
</cp:coreProperties>
</file>